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459129755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enka Čermák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Dolní Roveň, Horní Roveň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2.3 – ŘAD PRACHOVICE - DOLNÍ ROVEŇ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19"/>
              <w:szCs w:val="19"/>
            </w:rPr>
          </w:pPr>
          <w:r>
            <w:rPr>
              <w:rFonts w:cs="Arial"/>
              <w:b/>
              <w:bCs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7090681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7:00Z</dcterms:created>
  <dc:creator>Vladimír JOSKA</dc:creator>
  <dc:description/>
  <cp:keywords/>
  <dc:language>en-US</dc:language>
  <cp:lastModifiedBy>Admin</cp:lastModifiedBy>
  <cp:lastPrinted>2012-09-26T14:09:00Z</cp:lastPrinted>
  <dcterms:modified xsi:type="dcterms:W3CDTF">2013-01-10T13:58:00Z</dcterms:modified>
  <cp:revision>7</cp:revision>
  <dc:subject/>
  <dc:title>TECHNICKÁ ZPRÁVA - STŘEDISKO AUTODOPRAVY ROSICE NAD LABEM</dc:title>
</cp:coreProperties>
</file>